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27.2pt;width:37.45pt;height:17.2pt;mso-wrap-style:none;v-text-anchor:middle" type="_x0000_t136">
            <v:path textpathok="t"/>
            <v:textpath on="t" fitshape="t" string="Cabal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2265</wp:posOffset>
                </wp:positionV>
                <wp:extent cx="3472180" cy="7198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719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mode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mode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de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de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ck ball smal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ck ball larg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limite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k-5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k-1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k-15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-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-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-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-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566.85pt;mso-wrap-distance-left:9pt;mso-wrap-distance-right:9pt;mso-wrap-distance-top:0pt;mso-wrap-distance-bottom:0pt;margin-top:126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mode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mode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ck ball smal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ck ball larg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limite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k-5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k-1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k-15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-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-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-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-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7:29:00Z</dcterms:created>
  <dc:creator>David</dc:creator>
  <dc:description/>
  <dc:language>en-US</dc:language>
  <cp:lastModifiedBy>David</cp:lastModifiedBy>
  <dcterms:modified xsi:type="dcterms:W3CDTF">2003-02-01T18:08:00Z</dcterms:modified>
  <cp:revision>1</cp:revision>
  <dc:subject/>
  <dc:title>Dip sw</dc:title>
</cp:coreProperties>
</file>